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Obsah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Obsah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Úvod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Základní koncepční řešení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Popis technického řešení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Nároky na energie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Protihluková a protiotřesová opatření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Měření a regulace, protimrazová ochrana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Izolace, nátěry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Nároky na spolusouvisející profese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10.Protipožární opatření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Závěr</w:t>
      </w:r>
    </w:p>
    <w:p>
      <w:pPr>
        <w:pStyle w:val="Heading1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Úvod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mětem řešení projektu jsou stavební úpravy části 1.NP pavilonu U v areálu Nemocnice Třebíč. Jedná se o stávající prostory pro RTG, které budou dispozičně upraveny pro vyšetřovny. V rekonstruovaných prostorách bude nově řešena distribuce vzduchu. Budou nově provedeny VZT rozvody vč. koncových prvků. Stávající VZT jednotka bude demontována a vyměněna za novou, která bude splňovat požadované parametry. Do prostorů vyšetřoven bude doplněno splitové chlazení.  </w:t>
      </w:r>
    </w:p>
    <w:p>
      <w:pPr>
        <w:pStyle w:val="Heading2"/>
        <w:rPr/>
      </w:pPr>
      <w:r>
        <w:rPr>
          <w:rFonts w:cs="Arial Narrow" w:ascii="Arial Narrow" w:hAnsi="Arial Narrow"/>
        </w:rPr>
        <w:t>Podklady pro zpracování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 xml:space="preserve">Podkladem pro zpracování projektu stupně dokumentace pro stavební povolení, byly půdorysy a řezy stavební části objektu v měřítku 1:100, objednatelem zadané požadavky spolu s doplňujícími skutečnostmi z konzultačních a koordinačních jednání s generálním projektantem a zpracovateli ostatních profesí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počtové hodnoty klimatických poměrů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437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o</w:t>
        <w:tab/>
        <w:t>:</w:t>
        <w:tab/>
        <w:t>Třebíč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</w:rPr>
        <w:t>nadmořská výška</w:t>
        <w:tab/>
        <w:t>:</w:t>
        <w:tab/>
        <w:t>405 m n m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ální tlak vzduchu</w:t>
        <w:tab/>
        <w:t>:</w:t>
        <w:tab/>
        <w:t>9,91 kPa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</w:rPr>
        <w:t xml:space="preserve">výpočtová teplota vzduchu </w:t>
        <w:tab/>
        <w:t>-</w:t>
        <w:tab/>
        <w:t>léto</w:t>
        <w:tab/>
        <w:t>+ 32°C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</w:rPr>
        <w:tab/>
        <w:tab/>
        <w:t>zima</w:t>
        <w:tab/>
        <w:t>- 15°C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right" w:pos="5529" w:leader="none"/>
        </w:tabs>
        <w:ind w:firstLine="426"/>
        <w:rPr/>
      </w:pPr>
      <w:r>
        <w:rPr>
          <w:rFonts w:cs="Arial Narrow" w:ascii="Arial Narrow" w:hAnsi="Arial Narrow"/>
        </w:rPr>
        <w:t>entalpie</w:t>
        <w:tab/>
        <w:t>-</w:t>
        <w:tab/>
        <w:t>léto</w:t>
        <w:tab/>
        <w:t xml:space="preserve">  </w:t>
        <w:tab/>
        <w:t>54,1 kJ kg</w:t>
      </w:r>
      <w:r>
        <w:rPr>
          <w:rFonts w:cs="Arial Narrow" w:ascii="Arial Narrow" w:hAnsi="Arial Narrow"/>
          <w:position w:val="6"/>
        </w:rPr>
        <w:t>-1</w:t>
      </w:r>
      <w:r>
        <w:rPr>
          <w:rFonts w:cs="Arial Narrow" w:ascii="Arial Narrow" w:hAnsi="Arial Narrow"/>
        </w:rPr>
        <w:t xml:space="preserve"> s.v. </w:t>
      </w:r>
    </w:p>
    <w:p>
      <w:pPr>
        <w:pStyle w:val="Heading1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Zákl adní koncepční řešení</w:t>
      </w:r>
    </w:p>
    <w:p>
      <w:pPr>
        <w:pStyle w:val="Heading3"/>
        <w:tabs>
          <w:tab w:val="clear" w:pos="3119"/>
          <w:tab w:val="clear" w:pos="3402"/>
          <w:tab w:val="right" w:pos="6237" w:leader="none"/>
        </w:tabs>
        <w:ind w:left="0" w:firstLine="28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ětrání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Stavební větrání bude zabezpečovat nucenou výměnu vzduchu v provozních, provozně-technických místnostech a v místnostech hygienického vybavení v souladu s příslušnými hygienickými, zdravotnickými, bezpečnostními, protipožárními předpisy a normami platnými na území České republiky, přitom implicitní hodnoty údajů ve výpočtech dále uvažovaných, jakož i předmětné výpočtové metody jsou převzaty zejména z níže uvedených obecně závazných předpisů a norem :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ČSN 73 0548 - Výpočet tepelné zátěže klimatizovaných prostorů (1986)</w:t>
      </w:r>
    </w:p>
    <w:p>
      <w:pPr>
        <w:pStyle w:val="Odrky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12 7010 - Navrhování větracích a klimatizačních zařízení (1988)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ČSN 06 0210 – Výpočet tepelných ztrát budov při ústředním vytápění</w:t>
      </w:r>
    </w:p>
    <w:p>
      <w:pPr>
        <w:pStyle w:val="Odrky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0802 - Požární bezpečnost staveb 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ČSN 73 0872 - Ochrana staveb proti šíření požáru vzduchotechnickým zařízením (1996)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Vyhláška Ministerstva vnitra o stanovení podmínek požární bezpečnosti a výkonu státního požárního dozoru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Nařízení vlády 178 / 2001 a 523/ 2002, kterým se stanoví podmínky ochrany zdraví zaměstnanců při práci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Vyhláška 6/2003, kterou se stanoví hygienické limity chem, fyz. a biologických ukazatelů pro vnitřní prostředí pobytových místností některých staveb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Nařízení vlády 502 / 2000, o ochraně zdraví před nepříznivými účinky hluku a vibrací</w:t>
      </w:r>
    </w:p>
    <w:p>
      <w:pPr>
        <w:pStyle w:val="Odrk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Vyhláška 137 / 2004 Ministerstvy zdravotnictví o hygienických požadavcích na stravovací služby a o zásadách osobní a provozní hygieny při činnostech epidemiologicky závažných.</w:t>
      </w:r>
    </w:p>
    <w:p>
      <w:pPr>
        <w:pStyle w:val="Heading3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ygienické větrání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Hygienické větrání je navrženo v úrovni nejméně hygienického minima ve smyslu výše uvedených obecně závazných předpisů. Přitom jako základní principy návrhu projektového řešení jsou přijaty následující podmínky: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 xml:space="preserve">přetlakové a tlakově vyrovnané větrání je navrženo v místnostech, u kterých není žádoucí přisávání vzduchu z okolních místností 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tlakové větrání je navrženo ve všech místnostech hygienického vybavení objektu (WC, umývárny, úklidové komory a pod.) 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ízené zimní dovlhčování vzduchu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minimální třída filtrace přiváděného vzduchu B (EU 4)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nejvyšší přípustná maximální hladina vnitřního hluku LAmaxp = 40 - 70 dB(A) dle druhu provozu a účelu jednotlivých místností</w:t>
      </w:r>
    </w:p>
    <w:p>
      <w:pPr>
        <w:pStyle w:val="Odrky"/>
        <w:numPr>
          <w:ilvl w:val="0"/>
          <w:numId w:val="0"/>
        </w:numPr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hanging="0"/>
        <w:rPr/>
      </w:pPr>
      <w:r>
        <w:rPr>
          <w:rFonts w:cs="Arial Narrow" w:ascii="Arial Narrow" w:hAnsi="Arial Narrow"/>
        </w:rPr>
        <w:t xml:space="preserve">Technologické větrání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ologické větrání není v PD uvažováno</w:t>
      </w:r>
    </w:p>
    <w:p>
      <w:pPr>
        <w:pStyle w:val="Heading3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ětrání a klimatizace </w:t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řída a počet stupňů filtrace přiváděného vzduchu je určena dle požadavků řešených prostor min. však stupeň filtrace B (EU4)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teplotní hodnoty dlouhodobě únosného mikroklimatu v prostorech jsou stanoveny dle hygienických předpisů, dohody s investorem, generálním projektantem a mají hodnoty:</w:t>
      </w:r>
    </w:p>
    <w:p>
      <w:pPr>
        <w:pStyle w:val="Odrky"/>
        <w:numPr>
          <w:ilvl w:val="0"/>
          <w:numId w:val="0"/>
        </w:numPr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zima(°C)</w:t>
        <w:tab/>
        <w:t>léto(°C)</w:t>
      </w:r>
    </w:p>
    <w:p>
      <w:pPr>
        <w:pStyle w:val="Odrky"/>
        <w:numPr>
          <w:ilvl w:val="0"/>
          <w:numId w:val="0"/>
        </w:numPr>
        <w:ind w:left="1276" w:firstLine="141"/>
        <w:rPr/>
      </w:pPr>
      <w:r>
        <w:rPr>
          <w:rFonts w:cs="Arial Narrow" w:ascii="Arial Narrow" w:hAnsi="Arial Narrow"/>
        </w:rPr>
        <w:t>převlékací boxy</w:t>
        <w:tab/>
        <w:tab/>
        <w:t>24</w:t>
        <w:tab/>
        <w:t xml:space="preserve">    -</w:t>
      </w:r>
    </w:p>
    <w:p>
      <w:pPr>
        <w:pStyle w:val="Odrky"/>
        <w:numPr>
          <w:ilvl w:val="0"/>
          <w:numId w:val="0"/>
        </w:numPr>
        <w:ind w:left="1276" w:firstLine="141"/>
        <w:rPr/>
      </w:pPr>
      <w:r>
        <w:rPr>
          <w:rFonts w:cs="Arial Narrow" w:ascii="Arial Narrow" w:hAnsi="Arial Narrow"/>
        </w:rPr>
        <w:t>vyšetřovny</w:t>
        <w:tab/>
        <w:tab/>
        <w:t>22</w:t>
        <w:tab/>
        <w:t>-</w:t>
      </w:r>
    </w:p>
    <w:p>
      <w:pPr>
        <w:pStyle w:val="Odrky"/>
        <w:numPr>
          <w:ilvl w:val="0"/>
          <w:numId w:val="0"/>
        </w:numPr>
        <w:ind w:left="1276" w:firstLine="141"/>
        <w:rPr/>
      </w:pPr>
      <w:r>
        <w:rPr>
          <w:rFonts w:cs="Arial Narrow" w:ascii="Arial Narrow" w:hAnsi="Arial Narrow"/>
        </w:rPr>
        <w:t>hygienické zázemí</w:t>
        <w:tab/>
        <w:tab/>
        <w:t>24</w:t>
        <w:tab/>
        <w:t>-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dby</w:t>
        <w:tab/>
        <w:tab/>
        <w:t>20</w:t>
        <w:tab/>
        <w:t>-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rky"/>
        <w:numPr>
          <w:ilvl w:val="0"/>
          <w:numId w:val="5"/>
        </w:numPr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dnoty hladin hluku jsou stanoveny dle hygienických předpisů a mají hodnoty: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šetřovny</w:t>
        <w:tab/>
        <w:t>max.40dB (III)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</w:t>
        <w:tab/>
        <w:t>max.60dB (V)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řešeném objektu jsou zajištěny tyto minimální dávky čerstvého vzduchu</w:t>
        <w:tab/>
      </w:r>
    </w:p>
    <w:p>
      <w:pPr>
        <w:pStyle w:val="Odrky"/>
        <w:numPr>
          <w:ilvl w:val="0"/>
          <w:numId w:val="0"/>
        </w:numPr>
        <w:ind w:left="1276" w:firstLine="141"/>
        <w:rPr/>
      </w:pPr>
      <w:r>
        <w:rPr>
          <w:rFonts w:cs="Arial Narrow" w:ascii="Arial Narrow" w:hAnsi="Arial Narrow"/>
        </w:rPr>
        <w:t>WC</w:t>
        <w:tab/>
        <w:tab/>
        <w:t>50 m3/h</w:t>
        <w:tab/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chy</w:t>
        <w:tab/>
        <w:t xml:space="preserve">     150 m3/h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yvadlo</w:t>
        <w:tab/>
        <w:tab/>
        <w:t>30 m3/h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soár</w:t>
        <w:tab/>
        <w:tab/>
        <w:t>25 m3/h</w:t>
      </w:r>
    </w:p>
    <w:p>
      <w:pPr>
        <w:pStyle w:val="Odrky"/>
        <w:numPr>
          <w:ilvl w:val="0"/>
          <w:numId w:val="0"/>
        </w:numPr>
        <w:ind w:left="1276" w:firstLine="1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ergetické zdroje</w:t>
      </w:r>
    </w:p>
    <w:p>
      <w:pPr>
        <w:pStyle w:val="Heading3"/>
        <w:ind w:hanging="0"/>
        <w:rPr/>
      </w:pPr>
      <w:r>
        <w:rPr>
          <w:rFonts w:cs="Arial Narrow" w:ascii="Arial Narrow" w:hAnsi="Arial Narrow"/>
        </w:rPr>
        <w:t>Tepelná energie, elektrická energie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Pro ohřev vzduchu VZT zařízení bude sloužit vodní výměník s napojením na topnou vodu o teplotním spádu   tw1/tw2 = 90/70 °C. Chladič VZT jednotky bude napojen na stávající rozvod chladné vody o teplotním spádu 6/12°C. Elektrická energie je uvažována pro pohon elektromotorů VZT zařízení a pro systémy automatické regulace.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rozvodná soustava 3 + PEN, 50 Hz, 400V /230V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ochrana před dotykovým napětím základní - nulováním se samostatně vedeným ochranným vodičem</w:t>
      </w:r>
    </w:p>
    <w:p>
      <w:pPr>
        <w:pStyle w:val="Odrky"/>
        <w:numPr>
          <w:ilvl w:val="0"/>
          <w:numId w:val="0"/>
        </w:numPr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Popis technického řešení</w:t>
      </w:r>
    </w:p>
    <w:p>
      <w:pPr>
        <w:pStyle w:val="Heading2"/>
        <w:rPr/>
      </w:pPr>
      <w:r>
        <w:rPr>
          <w:rFonts w:cs="Arial Narrow" w:ascii="Arial Narrow" w:hAnsi="Arial Narrow"/>
        </w:rPr>
        <w:t>Koncepce klimatizačních a větracích zařízení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větrání předmětných prostor vychází ze stavební dispozice a požadavků na pohodu prostředí v jednotlivých prostorech zadaných uživatelem. Řešení této části PD se zabývá úpravou části prostor v 1.NP pavilonu U. Ve všech prostorách (ordinace, chodby, hygienické prostory…) je navrženo nucené větrání. Chlazení prostor s trvalým pobytem osob je řešeno splitovým systémem s proměnným průtokem chladiva (VRV). Při návrhu bylo důsledně dbáno, aby prostory s odlišnými provozními podmínkami byly od sebe odděleny i po stránce vzduchotechniky. Místa nasávání čerstvého vzduchu a výfuku odpadního vzduchu jsou dispozičně situována tak, aby nemohlo dojít ke zpětnému nasávání znehodnoceného vzduchu. Hygienické prostory budou větrány podtlakově. Pro rozvod vzduchu se počítá s nízkotlakým systémem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zařízení bude demontováno.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Doplňující informace k jednotlivým zařízením viz. Příloha - tabulka výkonů.</w:t>
      </w:r>
    </w:p>
    <w:p>
      <w:pPr>
        <w:pStyle w:val="Heading2"/>
        <w:rPr>
          <w:rFonts w:ascii="Arial Narrow" w:hAnsi="Arial Narrow" w:cs="Arial Narrow"/>
        </w:rPr>
      </w:pPr>
      <w:bookmarkStart w:id="0" w:name="_Hlk46759333"/>
      <w:bookmarkEnd w:id="0"/>
      <w:r>
        <w:rPr>
          <w:rFonts w:cs="Arial Narrow" w:ascii="Arial Narrow" w:hAnsi="Arial Narrow"/>
        </w:rPr>
        <w:t>Popis jednotlivých zařízení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ízení č. 3 – Větrání vyšetřoven</w:t>
      </w:r>
    </w:p>
    <w:p>
      <w:pPr>
        <w:pStyle w:val="Normal"/>
        <w:ind w:hanging="0"/>
        <w:rPr>
          <w:rFonts w:ascii="Arial Narrow" w:hAnsi="Arial Narrow" w:cs="Arial Narrow"/>
          <w:i/>
          <w:i/>
          <w:iCs/>
          <w:u w:val="single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i/>
          <w:iCs/>
          <w:u w:val="single"/>
        </w:rPr>
        <w:t>Stávající stav: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Stávající prostory rentgenových pracovišť a vyšetřoven jsou nuceně větrány VZT jednotkou s rekuperací osazenou ve strojovně vzduchotechniky v 1.PP. Zařízení je v sestavě: přívodní/odvodní ventilátor; filtry (přívod EU 4, EU7; odvod EU 5) deskový rekuperátor s obtokem vzduchu; vodní ohřívač; vodní chladič. Sání vzduchu je řešeno přes protidešťovou žaluzii osazenou na fasádě. Výfuk je řešen potrubím vyvedeným instalační šachtou nad střechu objektu. V potrubí před a za jednotkou jsou osazeny tlumiče hluku.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Přívodní potrubí je rozděleno do 2 zón (angiografie, ostatní prostory). Do přívodního potrubí je vložena komora pro parní zvllhčování. Jako zdroj páry slouží pára pro sterilizátory z centrálního rozvodu. Do větraných prostor v 1.NP je vzduch přiveden pomocí čtyřhranného potrubí s izolací. Jako koncové prvky jsou použity vířivé vyústě, příp. čisté nástavce. V místnosti počítače pro angiograf je osazena chladící jednotka typu fan-coil.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Odvod vzduchu je proveden obdobně. Jako koncové prvky jsou použity jednořadé vyústky.  </w:t>
      </w:r>
    </w:p>
    <w:p>
      <w:pPr>
        <w:pStyle w:val="Normal"/>
        <w:ind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Z m.č. 1 N 033 je proveden samostatný odvod vzduchu pomocí potrubního ventilátoru.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tka je vybavena automatickou regulací. Spouštění zařízení je z řídícího velínu. </w:t>
        <w:tab/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cs="Arial Narrow"/>
          <w:i/>
          <w:i/>
          <w:iCs/>
          <w:u w:val="single"/>
        </w:rPr>
      </w:pPr>
      <w:bookmarkStart w:id="1" w:name="_Hlk53559118"/>
      <w:bookmarkEnd w:id="1"/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i/>
          <w:iCs/>
          <w:u w:val="single"/>
        </w:rPr>
        <w:t>Navrhovaný stav:</w:t>
      </w:r>
      <w:r>
        <w:rPr>
          <w:rFonts w:cs="Arial Narrow" w:ascii="Arial Narrow" w:hAnsi="Arial Narrow"/>
        </w:rPr>
        <w:tab/>
        <w:t xml:space="preserve">     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VZT jednotka bude demontována. Stejně tak veškeré VZT rozvody a koncové prvky v řešené části 1.NP. Potrubí ve strojovně VZT a v instalační šachtě bude z větší části ponecháno a upraveno s ohledem na nově osazenou jednotku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ětrání prostoru pro lékaře a sestry je navrženo jako nucené pomocí VZT jednotky v hygienickém provedení osazené ve strojovně vzduchotechniky (v poloze stávající jednotky), která se nachází v 1.PP. VZT jednotka je v sestavě: Přívodní/odvodní ventilátor; filtry (na přívodu 2° filtrace F5 a F9; na odvodu G4), vodní ohřívač, vodní chladič, deskový rekuperátor.  Sání a výfuk vzduchu budou napojeny na stávající rozvody. 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vé VZT rozvody budou provedeny v části řešených prostor v úrovni 1.NP a budou napojeny na stávající potrubí vyvedené z instalační šachty.  </w:t>
      </w:r>
    </w:p>
    <w:p>
      <w:pPr>
        <w:pStyle w:val="TextBody"/>
        <w:ind w:firstLine="426"/>
        <w:rPr>
          <w:rFonts w:ascii="Arial Narrow" w:hAnsi="Arial Narrow" w:cs="Arial Narrow"/>
        </w:rPr>
      </w:pPr>
      <w:bookmarkStart w:id="2" w:name="_Hlk53559580"/>
      <w:bookmarkEnd w:id="2"/>
      <w:r>
        <w:rPr>
          <w:rFonts w:cs="Arial Narrow" w:ascii="Arial Narrow" w:hAnsi="Arial Narrow"/>
        </w:rPr>
        <w:t xml:space="preserve">Přívod vzduchu do větraných prostor je řešen vyústkami, příp. štěrbinami osazenými do podhledu a propojenými s potrubím přes ohebné hadice. Do přívodního potrubí bude vložena komora pro </w:t>
      </w:r>
      <w:r>
        <w:rPr>
          <w:rFonts w:cs="Arial Narrow" w:ascii="Arial Narrow" w:hAnsi="Arial Narrow"/>
          <w:u w:val="single"/>
        </w:rPr>
        <w:t>parní vlhčení vzduchu</w:t>
      </w:r>
      <w:r>
        <w:rPr>
          <w:rFonts w:cs="Arial Narrow" w:ascii="Arial Narrow" w:hAnsi="Arial Narrow"/>
        </w:rPr>
        <w:t xml:space="preserve">. Vedle VZT jednotky bude umístěn parní zvlhčovač. Odvod vzduchu bude řešen obdobně, jednořadými vyústkami s regulací, příp. talířovými ventily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.č. 1.011 (sklad roztoků) bude podtlakově odvětrána samostatným zařízením pomocí potrubního ventilátoru. Vzduch bude odveden potrubím vedeným v instalační šachtě nad střechu objektu.  Stejným zařízením bude také odveden vzduch z hygienického zázemí 1.036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potrubní rozvody budou vyčištěny.</w:t>
      </w:r>
    </w:p>
    <w:p>
      <w:pPr>
        <w:pStyle w:val="TextBody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řízení bude ovládáno nadřazeným systémem MaR.   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nožství vzduchu </w:t>
      </w:r>
    </w:p>
    <w:p>
      <w:pPr>
        <w:pStyle w:val="TextBody"/>
        <w:spacing w:before="120" w:after="0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vod: 4000 m3/h</w:t>
      </w:r>
    </w:p>
    <w:p>
      <w:pPr>
        <w:pStyle w:val="TextBody"/>
        <w:spacing w:before="0" w:after="120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: 4000 m3/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3" w:name="_Hlk53559118"/>
      <w:bookmarkStart w:id="4" w:name="_Hlk53559580"/>
      <w:bookmarkEnd w:id="3"/>
      <w:bookmarkEnd w:id="4"/>
      <w:r>
        <w:rPr>
          <w:rFonts w:cs="Arial Narrow" w:ascii="Arial Narrow" w:hAnsi="Arial Narrow"/>
        </w:rPr>
        <w:t>Zařízení č. 4 – Větrání chodeb a pomocných prostorů</w:t>
      </w:r>
    </w:p>
    <w:p>
      <w:pPr>
        <w:pStyle w:val="Normal"/>
        <w:ind w:hanging="0"/>
        <w:rPr>
          <w:rFonts w:ascii="Arial Narrow" w:hAnsi="Arial Narrow" w:cs="Arial Narrow"/>
          <w:i/>
          <w:i/>
          <w:iCs/>
          <w:u w:val="single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i/>
          <w:iCs/>
          <w:u w:val="single"/>
        </w:rPr>
        <w:t>Stávající stav: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Tímto zařízením se větrají především prostory chodeb a pomocných prostorů v celé budově. Část vzduchu (z hygienických zázemí) je odváděna zařízením č.8 Odvětrání sociálních zázemí. </w:t>
      </w:r>
    </w:p>
    <w:p>
      <w:pPr>
        <w:pStyle w:val="Normal"/>
        <w:ind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VZT jednotka s rekuperací pro úpravu a distribuci vzduchu je osazena ve strojovně vzduchotechniky v 1.PP.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Přívod vzduchu do chodby v 1.NP je řešen vířivými vyústěmi osazenými v podhledu a napojenými na přívodní potrubí přes ohebné hadice. Odvod zař.č. 8. V řešené části jsou také prostory, kde je řešen přívod i odvod pomocí zař.č.4.  </w:t>
        <w:tab/>
      </w:r>
    </w:p>
    <w:p>
      <w:pPr>
        <w:pStyle w:val="Normal"/>
        <w:ind w:hanging="0"/>
        <w:rPr>
          <w:rFonts w:ascii="Arial Narrow" w:hAnsi="Arial Narrow" w:cs="Arial Narrow"/>
          <w:i/>
          <w:i/>
          <w:iCs/>
          <w:u w:val="single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i/>
          <w:iCs/>
          <w:u w:val="single"/>
        </w:rPr>
        <w:t>Navrhovaný stav:</w:t>
      </w:r>
      <w:r>
        <w:rPr>
          <w:rFonts w:cs="Arial Narrow" w:ascii="Arial Narrow" w:hAnsi="Arial Narrow"/>
        </w:rPr>
        <w:tab/>
        <w:t xml:space="preserve">     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VZT rozvody vč. koncových prvků budou v řešené části demontovány, příp. částečně zaslepeny. Nově bude VZT potrubí provedeno nad prostorem chodby a napojeno na stávající rozvod u výstupu z instalační šachty. Přívod vzduchu bude přes vířivé vyústě osazené v podhledu a propojené s přívodním potrubím přes ohebnou hadici. Přívodní potrubí bude tepelně izolované. Odvod vzduchu bude řešen přes hygienické zázemí pomocí zař.č. 8. </w:t>
      </w:r>
    </w:p>
    <w:p>
      <w:pPr>
        <w:pStyle w:val="TextBody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ystém větrání zůstane zachován. Zařízení č. 4 a 8 bude provozováno dle stávajícího režimu. 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nožství vzduchu </w:t>
      </w:r>
    </w:p>
    <w:p>
      <w:pPr>
        <w:pStyle w:val="TextBody"/>
        <w:spacing w:before="120" w:after="0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vod: 800 m3/h (chodba 1.001) 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ízení č. 8 – Odvětrání sociálních zázemí</w:t>
      </w:r>
    </w:p>
    <w:p>
      <w:pPr>
        <w:pStyle w:val="Normal"/>
        <w:ind w:hanging="0"/>
        <w:rPr>
          <w:rFonts w:ascii="Arial Narrow" w:hAnsi="Arial Narrow" w:cs="Arial Narrow"/>
          <w:i/>
          <w:i/>
          <w:iCs/>
          <w:u w:val="single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i/>
          <w:iCs/>
          <w:u w:val="single"/>
        </w:rPr>
        <w:t>Stávající stav: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Podtlakové odvětrání těchto prostor je zajištěno pomocí střešních axiálních ventilátorů s tlumiči hluku a dvouootáčkovými motory. Odvod z větraných prostor je proveden přes talířové ventily na pojené na svislý rozvod přes hluk tlumící ohebné hadice.  Přisávání vzduchu je z chodby, která je nafukována zař.č.4. Spouštění ventilátorů je individuální z každého sociálního zařízení s časovým doběhem max. 10 min.</w:t>
      </w:r>
    </w:p>
    <w:p>
      <w:pPr>
        <w:pStyle w:val="Normal"/>
        <w:ind w:hanging="0"/>
        <w:rPr>
          <w:rFonts w:ascii="Arial Narrow" w:hAnsi="Arial Narrow" w:cs="Arial Narrow"/>
          <w:i/>
          <w:i/>
          <w:iCs/>
          <w:u w:val="single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i/>
          <w:iCs/>
          <w:u w:val="single"/>
        </w:rPr>
        <w:t>Navrhovaný stav:</w:t>
      </w:r>
    </w:p>
    <w:p>
      <w:pPr>
        <w:pStyle w:val="Normal"/>
        <w:ind w:hanging="0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Veškeré stávající potrubní rozvody vč. koncových prvků budou v řešeném prostoru demontovány. Nově bude systém odvětrání řešen stejně jako stávající. Do hygienických zázemí budou osazeny nové talířové ventily a propojeny se stávajícím svislým potrubím přes ohebné hadice.</w:t>
      </w:r>
    </w:p>
    <w:p>
      <w:pPr>
        <w:pStyle w:val="TextBody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ystém větrání zůstane zachován. Zařízení č. 4 a 8 bude provozováno dle stávajícího režimu. 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 č. 20 – Chlazení vyšetřoven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chlazení těchto prostor bylo navrženo splitové chlazení s proměnným průtokem chladiva (VRV) s vnitřními kazetovými jednotkami propojenými s kondenzační jednotkou osazenou na střeše. Venkovní jednotka je osazena na ocelové konstrukci. Jednotky jsou navzájem propojeny izolovaným Cu potrubím s komunikačním kabelem. Kazetové jednotky jsou osazené v podhledu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vnitřních jednotek musí být zajištěn odvod kondenzátu přes sifon. Jednotka je vybavena čerpadlem kondenzátu. Vnitřní jednotky budou řízeny v každé místnosti pomocí infraovladače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chlazených místnostech budou osazeny termoregulační ventily s blokací při spuštění chlazení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řízení je vybaveno vlastním systémem MaR s komunikačním rozhraním (např. ModBus) pro možnost nadřazené regulace. 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itřní teplota vzduchu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éto …. 25°C</w:t>
      </w:r>
    </w:p>
    <w:p>
      <w:pPr>
        <w:pStyle w:val="Heading1"/>
        <w:rPr>
          <w:rFonts w:ascii="Arial Narrow" w:hAnsi="Arial Narrow" w:cs="Arial Narrow"/>
        </w:rPr>
      </w:pPr>
      <w:bookmarkStart w:id="5" w:name="_Hlk46759333"/>
      <w:bookmarkEnd w:id="5"/>
      <w:r>
        <w:rPr>
          <w:rFonts w:cs="Arial Narrow" w:ascii="Arial Narrow" w:hAnsi="Arial Narrow"/>
        </w:rPr>
        <w:t>NÁROKY NA ENERGIE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Nároky na energie pro jednotlivá zařízení jsou uvedeny v souhrnné tabulce, jež je přílohou této zprávy.</w:t>
      </w:r>
    </w:p>
    <w:p>
      <w:pPr>
        <w:pStyle w:val="Heading1"/>
        <w:rPr/>
      </w:pPr>
      <w:r>
        <w:rPr>
          <w:rFonts w:cs="Arial Narrow" w:ascii="Arial Narrow" w:hAnsi="Arial Narrow"/>
        </w:rPr>
        <w:t>PROTIHLUKOVÁ A PROTIOTŘESOVÁ OPATŘENÍ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V projektu tohoto provozního souboru je důsledně dbáno na ochranu proti šíření hluku a vibrací. V rámci tohoto projektu jsou navržena následující opatření: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zvodných tras potrubí jsou navrženy tlumiče hluku, které zabrání nadměrnému šíření hluku od  ventilátorů jednotek i z prostorů strojovny do větraných místností. Tyto tlumiče jsou osazeny jak v přívodních, tak odvodních trasách vzduchovodů a jsou doizolovány. Veškeré točivé stroje jsou pružně uloženy za účelem zmenšení vibrací přenášejících se stavebními konstrukcemi. Ventilátory v komorách jednotek jsou uloženy na gumových silentblocích.  Veškeré vzduchovody jsou napojeny na VZT jednotky přes tlumicí vložky, které zabraňují přenosu chvění do potrubního rozvodu a tím i do stavební konstrukce, na které jsou rozvody zavěšeny. Potrubí je na závěsech podloženo tlumicí gumou. Všechny prostupy VZT potrubí stavebními konstrukcemi budou obloženy a dotěsněny izolací (např. Fibrex)  -  dodávka stavby.</w:t>
      </w:r>
    </w:p>
    <w:p>
      <w:pPr>
        <w:pStyle w:val="Heading1"/>
        <w:rPr/>
      </w:pPr>
      <w:r>
        <w:rPr>
          <w:rFonts w:cs="Arial Narrow" w:ascii="Arial Narrow" w:hAnsi="Arial Narrow"/>
        </w:rPr>
        <w:t>MĚŘENÍ A REGULACE, PROTIMRAZOVÁ OCHRANA</w:t>
      </w:r>
    </w:p>
    <w:p>
      <w:pPr>
        <w:pStyle w:val="TextBody"/>
        <w:rPr/>
      </w:pPr>
      <w:r>
        <w:rPr>
          <w:rFonts w:cs="Arial Narrow" w:ascii="Arial Narrow" w:hAnsi="Arial Narrow"/>
        </w:rPr>
        <w:t>Navržené vzduchotechnické a klimatizační jednotky budou řízeny a regulovány samostatným systémem měření a regulace, který zajišťuje následující okruhy :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ládání chodu dveřní clony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ovládání regulace teploty vzduchu řízením výkonu  teplovodních ohřívačů  v zimním období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dodávka ovládacích prvků pro řízení regulačních klapek a měření hodnot.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protimrazová ochrana teplovodního výměníku – měření na straně vzduchu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signalizace bezporuchového chodu ventilátorů pomocí diferenčního snímače tlaku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signalizace zanesení filtrů pomocí diferenčního snímače tlaku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uchová signalizace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případné připojení systémů regulace na řídící centralizované stanoviště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jištění současnosti chodů vybraných zařízení  </w:t>
      </w:r>
    </w:p>
    <w:p>
      <w:pPr>
        <w:pStyle w:val="Heading1"/>
        <w:rPr/>
      </w:pPr>
      <w:r>
        <w:rPr>
          <w:rFonts w:cs="Arial Narrow" w:ascii="Arial Narrow" w:hAnsi="Arial Narrow"/>
        </w:rPr>
        <w:t>IZOLACE A NÁTĚR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olace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Jsou navrženy izolace hlukové a tepelné. Hlukově jsou izolovány vzduchovody od jednotek po tlumiče hluku. Tepelně budou izolována přívodní vzduchotechnická potrubí.</w:t>
      </w:r>
    </w:p>
    <w:p>
      <w:pPr>
        <w:pStyle w:val="Normal"/>
        <w:rPr/>
      </w:pPr>
      <w:r>
        <w:rPr>
          <w:rFonts w:cs="Arial Narrow" w:ascii="Arial Narrow" w:hAnsi="Arial Narrow"/>
        </w:rPr>
        <w:t>Parametry materiálů izolací :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rPr/>
      </w:pPr>
      <w:r>
        <w:rPr>
          <w:rFonts w:cs="Arial Narrow" w:ascii="Arial Narrow" w:hAnsi="Arial Narrow"/>
        </w:rPr>
        <w:t>Tepelné -</w:t>
        <w:tab/>
        <w:t>šířka izolace 40mm</w:t>
        <w:tab/>
        <w:tab/>
        <w:t xml:space="preserve">souč.tepelné vodivosti </w:t>
        <w:tab/>
        <w:t>min. 0,037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rPr/>
      </w:pPr>
      <w:r>
        <w:rPr>
          <w:rFonts w:cs="Arial Narrow" w:ascii="Arial Narrow" w:hAnsi="Arial Narrow"/>
        </w:rPr>
        <w:t xml:space="preserve">Hlukové - </w:t>
        <w:tab/>
        <w:t>šířka izolace 60mm</w:t>
        <w:tab/>
        <w:tab/>
        <w:t>souč.zvukové pohltivosti</w:t>
        <w:tab/>
        <w:t>min. 0,81</w:t>
      </w:r>
    </w:p>
    <w:p>
      <w:pPr>
        <w:pStyle w:val="Heading2"/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rPr/>
      </w:pPr>
      <w:r>
        <w:rPr>
          <w:rFonts w:cs="Arial Narrow" w:ascii="Arial Narrow" w:hAnsi="Arial Narrow"/>
        </w:rPr>
        <w:t>Nátěry</w:t>
      </w:r>
    </w:p>
    <w:p>
      <w:pPr>
        <w:pStyle w:val="Normal"/>
        <w:rPr/>
      </w:pPr>
      <w:r>
        <w:rPr>
          <w:rFonts w:cs="Arial Narrow" w:ascii="Arial Narrow" w:hAnsi="Arial Narrow"/>
        </w:rPr>
        <w:t>Nátěry budou provedeny u zařízení: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klimatizační, větrací, odsávací jednotky - základní povrchová úprava od výrobce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ventilátory  - základní povrchová úprava od výrobce</w:t>
      </w:r>
    </w:p>
    <w:p>
      <w:pPr>
        <w:pStyle w:val="Odrky"/>
        <w:numPr>
          <w:ilvl w:val="0"/>
          <w:numId w:val="5"/>
        </w:numPr>
        <w:ind w:left="851" w:hanging="284"/>
        <w:rPr/>
      </w:pPr>
      <w:r>
        <w:rPr>
          <w:rFonts w:cs="Arial Narrow" w:ascii="Arial Narrow" w:hAnsi="Arial Narrow"/>
        </w:rPr>
        <w:t>další interiérové podle zadání generálního projektanta</w:t>
      </w:r>
    </w:p>
    <w:p>
      <w:pPr>
        <w:pStyle w:val="Odrky"/>
        <w:numPr>
          <w:ilvl w:val="0"/>
          <w:numId w:val="0"/>
        </w:numPr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NÁROKY NA SPOLUSOUVISEJÍCÍ PROFESE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úpravy: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 xml:space="preserve">montážní otvory a transportní cesty pro dopravu jednotek na místo osazení 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 xml:space="preserve">otvory pro prostupy vzduchovodů včetně zapravení a odklizení sutě </w:t>
      </w:r>
    </w:p>
    <w:p>
      <w:pPr>
        <w:pStyle w:val="Odrky"/>
        <w:numPr>
          <w:ilvl w:val="0"/>
          <w:numId w:val="5"/>
        </w:numPr>
        <w:ind w:left="709" w:hanging="142"/>
        <w:rPr/>
      </w:pPr>
      <w:r>
        <w:rPr>
          <w:rFonts w:cs="Arial Narrow" w:ascii="Arial Narrow" w:hAnsi="Arial Narrow"/>
        </w:rPr>
        <w:t>obložení a dotěsnění prostupů VZT potrubí izolačními protiotřesovými popř. protipožárními hmotami v rámci zapravení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, výpomocné práce</w:t>
      </w:r>
    </w:p>
    <w:p>
      <w:pPr>
        <w:pStyle w:val="Odrky"/>
        <w:numPr>
          <w:ilvl w:val="0"/>
          <w:numId w:val="0"/>
        </w:numPr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lnoproud: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jení vybraných VZT zařízení a kondenzačních jednotek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T: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jení výměníků VZT jednotek</w:t>
      </w:r>
    </w:p>
    <w:p>
      <w:pPr>
        <w:pStyle w:val="Heading2"/>
        <w:rPr/>
      </w:pPr>
      <w:r>
        <w:rPr>
          <w:rFonts w:cs="Arial Narrow" w:ascii="Arial Narrow" w:hAnsi="Arial Narrow"/>
        </w:rPr>
        <w:t>CHL: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jení výměníků VZT jednotek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TI: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kondenzátu od vnitřních chladících jednotek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parního zvlhčovače, vč. zvlhčovací komory</w:t>
      </w:r>
    </w:p>
    <w:p>
      <w:pPr>
        <w:pStyle w:val="Heading2"/>
        <w:rPr/>
      </w:pPr>
      <w:r>
        <w:rPr>
          <w:rFonts w:cs="Arial Narrow" w:ascii="Arial Narrow" w:hAnsi="Arial Narrow"/>
        </w:rPr>
        <w:t>MaR:</w:t>
      </w:r>
    </w:p>
    <w:p>
      <w:pPr>
        <w:pStyle w:val="Odrky"/>
        <w:numPr>
          <w:ilvl w:val="0"/>
          <w:numId w:val="5"/>
        </w:numPr>
        <w:ind w:left="709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a ovládání vybraných zařízení</w:t>
      </w:r>
    </w:p>
    <w:p>
      <w:pPr>
        <w:pStyle w:val="Heading2"/>
        <w:rPr/>
      </w:pPr>
      <w:r>
        <w:rPr>
          <w:rFonts w:cs="Arial Narrow" w:ascii="Arial Narrow" w:hAnsi="Arial Narrow"/>
        </w:rPr>
        <w:t>EPS:</w:t>
      </w:r>
    </w:p>
    <w:p>
      <w:pPr>
        <w:pStyle w:val="Normal"/>
        <w:numPr>
          <w:ilvl w:val="0"/>
          <w:numId w:val="3"/>
        </w:numPr>
        <w:ind w:left="851" w:hanging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ez požadavků</w:t>
      </w:r>
    </w:p>
    <w:p>
      <w:pPr>
        <w:pStyle w:val="Odrky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PROTIPOŽÁRNÍ OPATŘENÍ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e rozdělen na příslušné požární úseky. Potrubí vzduchotechniky procházející rozdílnými požárními úseky a zároveň překračující svým průřezem limitní hodnotu 0,04m2 bude opatřeno požárními klapkami či požární izolací v souladu s PBŔ. Veškeré prostupy požárně – dělící konstrukcí budou utěsněny protipožární ucpávkou. V případě požáru dojde k blokování provozu veškeré provozní vzduchotechniky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ĚR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rojektové dokumentace jsou zapracovány poznatky a požadavky, které byly zpracovateli známy a zadány do 14.10.2020. Další poznatky a informace získané po tomto datu je nutné řešit ve vyšším stupni PD či v rámci realizace. Zařízení vytápění a chlazení je navrženo podle stavební dispozice, předpokládaného využití prostorů a požadavků investora, dále na základě konzultací s ostatními profesemi a v souladu s hygienickými předpisy a platnými normami. 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řeší vzduchotechniku a chlazení vnitřních prostor objektu, ve spolupráci s navazujícími profesemi zejména Vytápění, Elektro, MaR, ale i dalšími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je zpracován na požadované úrovni, tj. DSP včetně potřebných písemností a výkresů. Veškeré dokumenty jsou zpracovány v elektronické formě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předpokládá, že účastníkem výběrového řízení bude odborně způsobilá firma,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l doplní poskytnuté informace svými vlastními znalostmi a zkušenostmi tak, aby mohl připravit nabídku a je plnou zodpovědností Zhotovitele učinit potřebné dotazy, jak to pro tento účel považuje za nutné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azek Zhotovitele je vybudovat dílo kompletní ve všech řemeslech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l je povinen zajistit, že veškeré materiály používané při výstavbě bud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ozn.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Helvetica" w:ascii="Arial Narrow" w:hAnsi="Arial Narrow"/>
          <w:b/>
          <w:i/>
        </w:rPr>
        <w:t>Je-li v dokumentaci uveden obchodní název (např. XY) jedná se pouze o příklad doporučeného standardu a projektant připouští možnost změny materiálu nebo výrobku (se souhlasem projektanta a investora), který bude splňovat technické a kvalitativní vlastnosti požadované u uvedeného standardu.</w:t>
      </w:r>
    </w:p>
    <w:p>
      <w:pPr>
        <w:pStyle w:val="TextBody"/>
        <w:ind w:firstLine="42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"/>
        <w:spacing w:before="120" w:after="120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708" w:top="170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0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/>
    </w:pPr>
    <w:r>
      <w:rPr>
        <w:i/>
        <w:sz w:val="16"/>
      </w:rPr>
      <w:tab/>
      <w:t xml:space="preserve">                                                                                                                   Stran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37465</wp:posOffset>
              </wp:positionV>
              <wp:extent cx="647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35pt;mso-wrap-distance-left:0pt;mso-wrap-distance-right:0pt;mso-wrap-distance-top:0pt;mso-wrap-distance-bottom:0pt;margin-top:-2.9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7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jc w:val="right"/>
      <w:rPr/>
    </w:pPr>
    <w:r>
      <w:rPr>
        <w:b/>
        <w:sz w:val="32"/>
      </w:rPr>
      <w:t>TECHNICKÁ ZPRÁVA</w:t>
    </w:r>
  </w:p>
  <w:p>
    <w:pPr>
      <w:pStyle w:val="Header"/>
      <w:spacing w:before="0" w:after="0"/>
      <w:rPr/>
    </w:pPr>
    <w:r>
      <w:rPr>
        <w:b/>
      </w:rPr>
      <w:tab/>
      <w:tab/>
      <w:t xml:space="preserve">                                                 Nemocnice Třebíč, pavilon 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4"/>
        </w:tabs>
        <w:ind w:left="1135" w:hanging="284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40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11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81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52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23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19" w:leader="none"/>
        <w:tab w:val="left" w:pos="3402" w:leader="none"/>
        <w:tab w:val="right" w:pos="6237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numPr>
        <w:ilvl w:val="0"/>
        <w:numId w:val="6"/>
      </w:numPr>
      <w:ind w:left="1134" w:hanging="283"/>
    </w:pPr>
    <w:rPr/>
  </w:style>
  <w:style w:type="paragraph" w:styleId="Footer">
    <w:name w:val="Foot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120" w:after="120"/>
      <w:ind w:left="283" w:firstLine="851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000202 Technická zpráva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23:00Z</dcterms:created>
  <dc:creator>.</dc:creator>
  <dc:description/>
  <cp:keywords/>
  <dc:language>en-US</dc:language>
  <cp:lastModifiedBy>ruzicka</cp:lastModifiedBy>
  <cp:lastPrinted>2020-05-05T13:58:00Z</cp:lastPrinted>
  <dcterms:modified xsi:type="dcterms:W3CDTF">2020-10-23T08:46:00Z</dcterms:modified>
  <cp:revision>50</cp:revision>
  <dc:subject/>
  <dc:title>1</dc:title>
</cp:coreProperties>
</file>